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597568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3956010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2944271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9241398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2754580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9918788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3694034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4432079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6535877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450644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29631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6860326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9207140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3111732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478480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86523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702740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354381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6314932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183514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613727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681598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9871597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5502547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84712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269918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