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148763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0990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15580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51050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66652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98362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86992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6516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30483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87854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68378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70763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87461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671673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86864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94365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70443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87707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071168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422329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081443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71104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63300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98258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595173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66412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