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69820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4079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85119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473465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11870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88340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8564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76111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273076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4593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02338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773763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785688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82144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074511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31517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52802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50039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74851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1533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71104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75972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838575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33997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22308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7607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