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34427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231768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778073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7679806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669835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757625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460536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2139612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14646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385715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088980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2995459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409789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501390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154236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193262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291747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99101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76192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675046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10824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6527151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73096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540191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35810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721139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