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671686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1936751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8813293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6770150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0748020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6259156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7374641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7043169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8204001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224412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306110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9134731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9192822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8286465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0684945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433866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7061519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8562322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8996971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372712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1923771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6586320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6717077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1699981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3613091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507094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