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807990573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451629573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80191511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686683957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303767549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822676741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309245359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815082941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460619051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794826607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529342589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683565460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828967051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71769442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16895111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011516616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118352966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58022977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39954742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83100591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171279062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52273751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317054028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35125111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713548260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0894266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