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7600275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17003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0781983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31311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679116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025091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0127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968499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391470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23897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554014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6399852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98978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582801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343264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45729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7015593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42722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6214045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8647899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751319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075330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21904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01827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509705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89605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