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07629001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4104387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33995672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360395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01091537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2889354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9716702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12127395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41045776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70404304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70625529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73336008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8810923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01995139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0813618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5429354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9673020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2960321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4516000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56235347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9247209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46652427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71298588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10900670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49071825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17754062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