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675799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86528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41249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855341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81914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46121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89499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87588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99413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843909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76393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50797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9913827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