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8385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094371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49569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27948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84119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90485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93437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98291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29913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3953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02227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20451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28697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244523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53734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57392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87761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908769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91057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66948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43532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900787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56046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058061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246974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96402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51690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12834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305029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81734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98350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81616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103717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394729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575420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41377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4342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510829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14851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41897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39558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75592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2417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50848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044587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68052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107060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451699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14970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4091666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2914460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647163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467714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43413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999102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4361299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