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33210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50195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6270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3386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70109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34633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41920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6352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27412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96603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06866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81688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11659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70762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10755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96914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06217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44492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1266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38765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322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06450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75991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74144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6506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0922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05774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34177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39376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2103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77087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86757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64683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17224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03388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86031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13444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14239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27573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7807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4025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34954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73657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41292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06070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92004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733249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10533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9190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15065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2814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52066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765441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67418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67074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73536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