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37424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82325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17889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9194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094834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37661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8329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19836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33954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74950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43669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34125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74386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34042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481057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64486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57184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00488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21740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75085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73592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28202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35665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62628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9944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90727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5362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41081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95368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06809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92741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60645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16860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68679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37195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981855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58106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6575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98845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36034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75801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90978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06818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93055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