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183972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7391996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5100268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622528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7317239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837141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025006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3905547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7540799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414349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8683069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5666543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1015924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3208545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704684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8477555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6288605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1745784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7044657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8669671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6267269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4827290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8186435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8579140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684202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144090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