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418880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865823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706432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875940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84013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92765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066276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87846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65951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959620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727211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0821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153651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049505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39197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94853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748016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0560755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993223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88338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00161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05927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041117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843348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53415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52539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