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4321598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9856570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13557589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8544122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7076539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8592278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8014761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2160704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4281667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8373509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8659720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2816844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3905162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221753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1696721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0325646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1275304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9551151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0831338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8352524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47934467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7377767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2600562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8105427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67080078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9941878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