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2000018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193346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472446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769609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5769248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8011905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0023967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7646810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835822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485100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5753394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000610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24606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9077550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4092213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7251909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890012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729360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0584064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6158964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444408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7762177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114888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0657889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8128580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2520029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7891466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4204233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9473561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261161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8911896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095490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6543626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3712936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61272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504041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8302873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666567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5403382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4667413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2007818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287204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0234224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7796552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6781271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605387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7612705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1413083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1120202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8849929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416352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155655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6846272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4394598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0925300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6120552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711623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