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8827250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3904428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5300249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443916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3011503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4676530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5845297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0947221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9074983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378727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03101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3487179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3591605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5667863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472278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3133469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30301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0583810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8715341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738002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3725075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3991338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4244520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9932475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409550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238261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