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6559373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0484257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1871236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9245749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4825500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1075124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9324124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7931651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4467912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2325405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4190911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6535681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7815233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8709578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1289195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1908606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3703863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2009621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8911758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046853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8346402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1845205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9313392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7506335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3847580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810241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