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20156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792079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55862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026391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757049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435740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668392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499814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40607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601209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45115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61263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240838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106162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11588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73902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642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39580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755477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89451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50876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233901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698319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9267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25957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34650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