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296746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1026723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8919734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9300926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562487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3626715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1871434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0901454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6152130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7581384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6245219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7887155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0707471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8916982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2383677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8709528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1838077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8180881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306694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6395543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1278352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9687042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1316847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238293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2548923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922514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