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86033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97286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04199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4126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24829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74644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593089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28145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17693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95895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747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05114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87056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851737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91951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77018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90730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63689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51703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473913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56785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85313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96713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02192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16325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74766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