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3241498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6457927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063576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5584178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130651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722364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9332612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2084374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0757593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6119306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6832664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7796398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7772842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9289727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9161899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8517853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989927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015523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1455823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6955466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1430617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9527263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9570935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471510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9663390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777919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