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2062121419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325471269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532511193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472099538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389543462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116503376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64188967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097304681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861996942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392283786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368313419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222559541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651702469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823789747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70229665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418819315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525532715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039485047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334051009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706509556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873584379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204912638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99080440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50504178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35278274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66078062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