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1730730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10661898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3229109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10696171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3924144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4351134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2254316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3813232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7839349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14299815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53642944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09476104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8267181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9766401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40256835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9643547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9102123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243642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241687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02334801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2972487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0727638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91130232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3116676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6616700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6073018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