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609675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8019123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1521748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3645897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740563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142003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333763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3330239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702325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504875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63422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18251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109098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