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693146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77698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84110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67134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19735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72347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46392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87033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5314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96293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8382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09104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60310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03433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46434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07964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52479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19582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41997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66015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50585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422670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97357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2166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74494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447623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15768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181694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0257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73927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12978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80007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713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79643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49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078358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4238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88527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32241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18928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13540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052418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26360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08600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97693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841383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6485338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581050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81397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41280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204589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796470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825223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047730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89234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772025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