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2002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97255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378063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199463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93773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49253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02629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779713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033878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62569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05124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68353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349356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46815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954078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5167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372864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3205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04109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90898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55285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35449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271868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69318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4820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64830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9165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4579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71106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83525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27782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14175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91505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31981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5255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12521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466650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786611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360391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039302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37827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4140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42110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05570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10549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2715954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899875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88078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431836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917772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056623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18127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61191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4752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999321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9859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