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66145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6221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9110444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81477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944884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86824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39227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66137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617697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667339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169003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960698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868426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845711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247081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98358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28154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798307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55736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32597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731971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75207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152357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886777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54562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62175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87769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19125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6923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59450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7433603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61470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0595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4976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76513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90716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82556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974848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20740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164186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630798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68845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98496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858085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