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0930027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452304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915867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2249292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960826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86695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372442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148808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114086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592961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67979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6175541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777121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960705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540027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56420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685289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180760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494366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59088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065807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6648797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9589103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4548477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358102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48266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