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6087965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6988774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1920383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2904669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9169526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8797036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6920094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0645822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1003763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183755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7727501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9262470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0923958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4970839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017829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6074949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8720417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9931619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696951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8294827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6223767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3837814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9806015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5626496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7267131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43623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