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650160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213751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851526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461672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1328261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0159279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75253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457385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2079500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858018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600231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823708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6908088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014970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23469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478167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851401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79747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8211924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592920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95126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34860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157281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790284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293334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774337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