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377645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108008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227014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9995938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244353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750661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897962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0148283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265605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4841182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468766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12605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528025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2710423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721974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893009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981747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42146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701395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902657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099471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436815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175992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028800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351842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1340995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55590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682652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469706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2970116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146957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0986720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792180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7372307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167739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86165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7958961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344297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68048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513781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4018352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4199902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8824928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2627195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359998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699162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2820249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06426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5309444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1009482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7269666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932235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61296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68261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7600077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99548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2366853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