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45902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474752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049367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6059244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4741969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7679790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5770571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8772059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546308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764915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90929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6815391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2407458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4426084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790432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808659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907494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37643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8173788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593687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595916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930139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296473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6175650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442829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00801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