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842418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47254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854503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006468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52899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6774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30451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60429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85546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48834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0020518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28549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9940632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500358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5547697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159731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7081100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4342899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416145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3149493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195245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56499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95627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97939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9880166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30860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