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5347458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5696003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6874687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803285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2940624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6663574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2304359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0541279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2916818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833073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5292167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9573752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1178665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8511760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0965533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2242812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648360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2234972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8789725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889774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6207428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5814402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981979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6943393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0473409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9822902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