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10645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710372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7172777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1881487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018015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5719487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235511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1813021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2862124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7384306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2823326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8392390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0186906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8971376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2532504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0670768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8128502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869809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0960856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567316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670592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4425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54891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282694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6707051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221544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