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222415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2626832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074432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876899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593154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4567741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7867112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374507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330081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725398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74173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5885181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3193342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306964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846741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9043488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16960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6692178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67836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295551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94461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1200831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833545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050324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3519061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3214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