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1119318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836595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535515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40969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17377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458818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444775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7320028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4419707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6321817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1449400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3818281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7746445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590017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47175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501314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7243213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602355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279340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5592960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7048876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208000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5314478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618435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214378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102991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