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5566215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6084349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7939418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2926811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9180466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5497368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219763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7759031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4089897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221116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4194000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9952599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1744474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782016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337393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8418594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5569453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5916226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9845079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907121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6811761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4327796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2203575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8622743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5314577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809590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