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1453455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0395596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0408353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663524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016227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9240413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1474619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4434616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8653730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54754247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4996370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7085624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1752450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2414780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6548554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470807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65178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211094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6148078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2416395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6757366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987135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659000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924441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4764559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023237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