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3746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80198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502156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8155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19972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46992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82077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66235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230826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54592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53444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16208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84357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