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02588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46128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77070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99618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2964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4088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00327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1555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17809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18929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93264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3480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76659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77545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44399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67031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72985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57622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19341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99784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42830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56747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23022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70962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84067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147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53523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45776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65936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37370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06362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48982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99848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8019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76002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81178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40686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05561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51810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952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82789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67025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34769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26144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20055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27624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93270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82842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3301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32188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19642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74622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69843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54226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57968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62016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