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2222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06657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111033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955037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6422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86763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16832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92947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83518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421897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37870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66619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16915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1525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88417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06674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87110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36877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60177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27701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8807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0774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85901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74639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47473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16273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74257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8157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68681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710974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94346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54757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70239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97412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18103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54858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100174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316984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62990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983770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16048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53012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10776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47658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136232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321258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312213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336744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371137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246761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155315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823884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742729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985678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703879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203218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