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74005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66639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39061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13517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8847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55636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59953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56965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57467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08378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0702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81890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63143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81240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68311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65448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32707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28832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42199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7966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46032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82262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63655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63209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87937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07884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72017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89116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343906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59207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339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78468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32984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2955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11712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65473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36049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41799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43910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73192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11174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55307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03765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12468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