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028325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47235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9817587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1072511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6936986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460446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179637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7001889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3255754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90466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27847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50200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714506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817354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826953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11391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1158773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0780651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5230336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72683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69882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6827341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914042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7161291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744845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86078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