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843658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236058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24400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115602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99507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03123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389217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58309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74056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9282790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648317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825137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394253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341822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46027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690856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203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14424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62040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167446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948900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911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59189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79793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913213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0762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