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67897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369741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937342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8425080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300750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8067794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058762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54077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465925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26422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015549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0192651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4072176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6417121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2710629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7296002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022194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26410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070058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501274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091216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175875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188645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045138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267880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449628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