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872217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18551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5254091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351513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8474189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696237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0169130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745584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202853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1174504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1233273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663488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8464965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226323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6376822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858888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5690422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516079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177391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464500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383158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4177011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5346612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756495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7495819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6590380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6952262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5459288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966196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4571068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344468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8296034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9381890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8752420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8234695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024838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5354967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4835148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082012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8424609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0361853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0545847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571610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5708501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3080660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414658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6796334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2343747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1247431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702847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55253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559309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334556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286120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1314775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2318164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7537814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