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496285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45881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510875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42132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7048058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365659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188630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591297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665475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804350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71380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8990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479333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49320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817655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1970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002821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48852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4015098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620190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80561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342335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22492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255387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896866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05346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