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3393681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8362087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8383351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4980964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0177570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6863085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1908102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6193558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3058666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2853355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0657704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0133026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8935652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086487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3792207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6286018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4462132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0187129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6001777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9021595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1304068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95639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9434477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4205697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3314999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508296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